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6672198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523650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48926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305097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736842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7223658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51365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726845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609935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